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й сессии третье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9.2015 года                                                       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 освобождении от должности председателя Совета депутатов Тогучинского района втор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т.40 Федерального закона от 06.10.2003 года № 131-ФЗ «Об общих принципах организации местного самоуправления в Российской Федерации», статьей 18 Устава Тогучинского района, ст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егламента Совета депутатов Тогучи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вет депутатов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Освободить Мендруль Александра Петровича от выборной муниципальной должности  председателя Совета депутатов Тогучинского района второго  созыва с 29 сентября 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вступает в силу с момента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                                         Н.И.Ковал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5:22:00Z</dcterms:created>
  <dc:creator>Customer</dc:creator>
  <dc:description/>
  <cp:keywords/>
  <dc:language>en-US</dc:language>
  <cp:lastModifiedBy>LZhernosek</cp:lastModifiedBy>
  <cp:lastPrinted>2015-09-30T14:55:00Z</cp:lastPrinted>
  <dcterms:modified xsi:type="dcterms:W3CDTF">2015-09-30T08:55:00Z</dcterms:modified>
  <cp:revision>12</cp:revision>
  <dc:subject/>
  <dc:title>Совет депутатов</dc:title>
</cp:coreProperties>
</file>